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Enemy Territory map Vesuvius_rev  Readme 250408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title</w:t>
        <w:tab/>
        <w:tab/>
        <w:tab/>
        <w:t>Vesuvius_Rev_beta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filename</w:t>
        <w:tab/>
        <w:tab/>
        <w:t xml:space="preserve">vesuvius_rev_beta.bsp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version</w:t>
        <w:tab/>
        <w:tab/>
        <w:tab/>
        <w:t xml:space="preserve">beta    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GB"/>
        </w:rPr>
      </w:pPr>
      <w:r>
        <w:rPr>
          <w:rFonts w:ascii="Times New Roman" w:hAnsi="Times New Roman"/>
          <w:sz w:val="24"/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authors</w:t>
        <w:tab/>
        <w:t xml:space="preserve">: </w:t>
        <w:tab/>
        <w:tab/>
        <w:t xml:space="preserve">Neil aka. mrfin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sz w:val="24"/>
          <w:lang w:val="en-GB"/>
        </w:rPr>
        <w:t>webpage</w:t>
        <w:tab/>
        <w:tab/>
      </w:r>
      <w:r>
        <w:rPr>
          <w:rFonts w:ascii="Times New Roman" w:hAnsi="Times New Roman"/>
          <w:color w:val="0000FF"/>
          <w:sz w:val="24"/>
          <w:u w:val="single"/>
          <w:lang w:val="en-GB"/>
        </w:rPr>
        <w:t>http://www.mrfin.net</w:t>
      </w:r>
      <w:r>
        <w:rPr>
          <w:rFonts w:ascii="Times New Roman" w:hAnsi="Times New Roman"/>
          <w:color w:val="auto"/>
          <w:sz w:val="24"/>
          <w:u w:val="none"/>
          <w:lang w:val="nl-NL"/>
        </w:rPr>
        <w:t xml:space="preserve">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nl-NL"/>
        </w:rPr>
        <w:t>email</w:t>
        <w:tab/>
        <w:tab/>
        <w:tab/>
      </w:r>
      <w:r>
        <w:rPr>
          <w:rFonts w:ascii="Times New Roman" w:hAnsi="Times New Roman"/>
          <w:color w:val="0000FF"/>
          <w:sz w:val="24"/>
          <w:u w:val="single"/>
          <w:lang w:val="nl-NL"/>
        </w:rPr>
        <w:t>mrfin@mrfin.net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nl-NL"/>
        </w:rPr>
        <w:tab/>
        <w:tab/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4"/>
          <w:u w:val="none"/>
          <w:lang w:val="nl-NL"/>
        </w:rPr>
      </w:pPr>
      <w:r>
        <w:rPr>
          <w:rFonts w:ascii="Times New Roman" w:hAnsi="Times New Roman"/>
          <w:color w:val="auto"/>
          <w:sz w:val="24"/>
          <w:u w:val="none"/>
          <w:lang w:val="nl-NL"/>
        </w:rPr>
      </w:r>
    </w:p>
    <w:p>
      <w:pPr>
        <w:pStyle w:val="Normal"/>
        <w:bidi w:val="0"/>
        <w:jc w:val="left"/>
        <w:rPr>
          <w:lang w:val="nl-NL"/>
        </w:rPr>
      </w:pPr>
      <w:r>
        <w:rPr>
          <w:rFonts w:ascii="Times New Roman" w:hAnsi="Times New Roman"/>
          <w:color w:val="auto"/>
          <w:sz w:val="24"/>
          <w:u w:val="none"/>
          <w:lang w:val="nl-NL"/>
        </w:rPr>
        <w:t xml:space="preserve"> 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  <w:t xml:space="preserve">type          </w:t>
        <w:tab/>
        <w:tab/>
        <w:t>Objective</w:t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  <w:t xml:space="preserve">spawn points </w:t>
        <w:tab/>
        <w:tab/>
        <w:t>supports up to 64 players, 32 per side</w:t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4"/>
          <w:u w:val="none"/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</w:r>
    </w:p>
    <w:p>
      <w:pPr>
        <w:pStyle w:val="Normal"/>
        <w:bidi w:val="0"/>
        <w:ind w:left="2160" w:hanging="216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 xml:space="preserve">story </w:t>
        <w:tab/>
        <w:tab/>
        <w:tab/>
        <w:t xml:space="preserve">1944 Bay of Naples – Allies are advancing through a town where Axis have been excavating Roman ruins under the streets in search of legendary relics. Allies need to steal the discovered Urn relic from the excavations. </w:t>
      </w:r>
    </w:p>
    <w:p>
      <w:pPr>
        <w:pStyle w:val="Normal"/>
        <w:bidi w:val="0"/>
        <w:ind w:left="2160" w:hanging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Meanwhile Mount Vesuvius has started erupting.</w:t>
      </w:r>
    </w:p>
    <w:p>
      <w:pPr>
        <w:pStyle w:val="Normal"/>
        <w:bidi w:val="0"/>
        <w:ind w:left="2160" w:hanging="0"/>
        <w:jc w:val="left"/>
        <w:rPr>
          <w:rFonts w:ascii="Times New Roman" w:hAnsi="Times New Roman"/>
          <w:color w:val="auto"/>
          <w:sz w:val="24"/>
          <w:u w:val="none"/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</w:r>
    </w:p>
    <w:p>
      <w:pPr>
        <w:pStyle w:val="Normal"/>
        <w:bidi w:val="0"/>
        <w:ind w:left="2160" w:hanging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This is a totally reworked and more compact version of the Vesuvius map by mrfin &amp; firefly 07.</w:t>
      </w:r>
    </w:p>
    <w:p>
      <w:pPr>
        <w:pStyle w:val="Normal"/>
        <w:bidi w:val="0"/>
        <w:ind w:left="2160" w:hanging="0"/>
        <w:jc w:val="left"/>
        <w:rPr>
          <w:rFonts w:ascii="Times New Roman" w:hAnsi="Times New Roman"/>
          <w:color w:val="auto"/>
          <w:sz w:val="24"/>
          <w:u w:val="none"/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</w:r>
    </w:p>
    <w:p>
      <w:pPr>
        <w:pStyle w:val="Normal"/>
        <w:bidi w:val="0"/>
        <w:ind w:left="2160" w:hanging="216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 xml:space="preserve">Objective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Axis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1</w:t>
        <w:tab/>
        <w:t>Prevent the Allies from stealing the Ur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2</w:t>
        <w:tab/>
        <w:t>Prevent the Allies from stealing the truck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3</w:t>
        <w:tab/>
        <w:t>Prevent the Allies from breaching the South Valley Gat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4</w:t>
        <w:tab/>
        <w:t>Prevent the Allies from breaching the East Ruins Gat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5</w:t>
        <w:tab/>
        <w:t>Prevent the Allies from building the bridge over the lava flow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6</w:t>
        <w:tab/>
        <w:t>Prevent the Allies from construction the Ruins Access Rop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7</w:t>
        <w:tab/>
        <w:t>Prevent the Allies from breaching the North Ruins Gat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8</w:t>
        <w:tab/>
        <w:t>Capture the Forward Flag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Allied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1</w:t>
        <w:tab/>
        <w:t>Steal the Urn from the excavated ruins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2</w:t>
        <w:tab/>
        <w:t>Get away with the Truck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3</w:t>
        <w:tab/>
        <w:t>Breach the South Valley Gat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4</w:t>
        <w:tab/>
        <w:t>Breach the East Ruins Gat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5</w:t>
        <w:tab/>
        <w:t>Construct the bridge over the lava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6</w:t>
        <w:tab/>
        <w:t>Construct the Ruins Access Rop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7</w:t>
        <w:tab/>
        <w:t>Breach the North Ruins Gat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8</w:t>
        <w:tab/>
        <w:t>Capture the Forward Flag</w:t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4"/>
          <w:u w:val="none"/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 xml:space="preserve">Credits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 xml:space="preserve">Needless to say thanks firefly for the excellent ruins sections - especially the south east </w:t>
        <w:tab/>
        <w:tab/>
        <w:tab/>
        <w:tab/>
        <w:tab/>
        <w:t>valley/streets and the castle which are still my favorite parts of the map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 xml:space="preserve">Thanks Schaffer for the original command map                                             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to Detoeni for the light mod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Kenny aka [v] for the Mary model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ab/>
        <w:tab/>
        <w:tab/>
        <w:t>Thanks to Jan aka Magic for all the playtests – hope you enjoy</w:t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4"/>
          <w:u w:val="none"/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color w:val="auto"/>
          <w:sz w:val="24"/>
          <w:u w:val="none"/>
          <w:lang w:val="en-GB"/>
        </w:rPr>
      </w:pPr>
      <w:r>
        <w:rPr>
          <w:rFonts w:ascii="Times New Roman" w:hAnsi="Times New Roman"/>
          <w:color w:val="auto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auto"/>
          <w:sz w:val="24"/>
          <w:u w:val="none"/>
          <w:lang w:val="en-GB"/>
        </w:rPr>
        <w:t>Copyright (c) 2008 Denny &amp; Nei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